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d3tag 0.15.1b</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4 Underbit Technologie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derbi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 1996, 1997, 1998, 1999, 2000, 2001, 2002, 2003,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5:00Z</dcterms:created>
  <dc:creator>Navia</dc:creator>
  <dc:description/>
  <cp:keywords/>
  <dc:language>en-US</dc:language>
  <cp:lastModifiedBy>xiasenlin</cp:lastModifiedBy>
  <dcterms:modified xsi:type="dcterms:W3CDTF">2020-03-21T06: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Z0JvEPe53VPj6Fr5Xlho7v0yU6V2IaYnShew8pjCtUwEF8mxeIYw2MmFoKKw+mwQgg9sHqg
K04C3IMq/n0EzPSzF8QgoK+eGV+0d/DYySdJtIH9kHNXwBSLkLYrOgyAf0/y7Kiw0a/EF5Zw
TpkvPP+kidAJZyhyCWaN6MYbb4lBWaahjKiE+CmYkFVhPX5RLrO/I2KkuelqMm5OKHYxnxGS
qP8tdesK+dQhCrup8u</vt:lpwstr>
  </property>
  <property fmtid="{D5CDD505-2E9C-101B-9397-08002B2CF9AE}" pid="3" name="_2015_ms_pID_7253431">
    <vt:lpwstr>V8O3D742QM5NsuYYta9gkOPwNDkfL/7ooFBrlH36psFYB49CK5NdSv
XJtWF8M/tv0UjF4eFUVChgBiUGf4hWEWQsYY6Uz29avwXvShZ0Dv7DPedaTM3RjbT66+Lthp
4BZECuyNI6tLHHkUrOoCpTL7B5zfGlu4DHWGFG+OMvcDYqpcTaxDwfl7YRHKk9gpbGPFQlJT
a9SFdw++wrucUfzb8gI2q11BjKf/WBVTxzLe</vt:lpwstr>
  </property>
  <property fmtid="{D5CDD505-2E9C-101B-9397-08002B2CF9AE}" pid="4" name="_2015_ms_pID_7253431_00">
    <vt:lpwstr>_2015_ms_pID_7253431</vt:lpwstr>
  </property>
  <property fmtid="{D5CDD505-2E9C-101B-9397-08002B2CF9AE}" pid="5" name="_2015_ms_pID_7253432">
    <vt:lpwstr>JW1uuq6J9PET9+fggozSxp9Oy+voJqNIbBh2
61hVT1C+iyv9zhsQzMXwc/lSgzpcrRYDCHbWPsu7Vs8PgPmw0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